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8"/>
        </w:rPr>
        <w:t>30.05.2024</w:t>
      </w:r>
      <w:r>
        <w:rPr>
          <w:bCs/>
        </w:rPr>
        <w:t xml:space="preserve">  </w:t>
      </w:r>
      <w:r>
        <w:rPr>
          <w:bCs/>
          <w:sz w:val="28"/>
          <w:szCs w:val="20"/>
        </w:rPr>
        <w:t>№ 25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основних засобі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рішенням виконавчого комітету Малинської міської ради від 29.08.2022 № 214 «Про передачу в управління та на баланс основні засоби», враховуючи звернення третього відділу Коростенського районного територіального центру комплектування та соціальної підтримки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в оперативне управління безоплатно третьому відділу Коростенського районного територіального центру комплектування та соціальної підтримки з господарського відання (балансу) КП «Екоресурс» Малинської міської ради Житомирської області навіс центрального входу, залишковою вартістю 25000,00 грн. (двадцять п’ять тисяч гривень 00 коп.) в т.ч. ПДВ 4166,67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основних засобів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, рішення виконавчого комітету Малинської міської ради від 09.05.2024 № 214 «Про передачу основних засоб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27:00Z</dcterms:created>
  <dc:creator>WS2</dc:creator>
  <dc:description/>
  <cp:keywords/>
  <dc:language>en-US</dc:language>
  <cp:lastModifiedBy>mrada</cp:lastModifiedBy>
  <cp:lastPrinted>2024-05-27T14:39:00Z</cp:lastPrinted>
  <dcterms:modified xsi:type="dcterms:W3CDTF">2024-05-30T09:47:00Z</dcterms:modified>
  <cp:revision>4</cp:revision>
  <dc:subject/>
  <dc:title>проект</dc:title>
</cp:coreProperties>
</file>